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063"/>
        <w:gridCol w:w="1909"/>
        <w:gridCol w:w="4917"/>
        <w:gridCol w:w="2104"/>
      </w:tblGrid>
      <w:tr>
        <w:trPr>
          <w:trHeight w:val="523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80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lbstkontrolle: Ich-kann-Liste</w:t>
            </w:r>
          </w:p>
        </w:tc>
      </w:tr>
    </w:tbl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</w:r>
    </w:p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  <w:t>Arbeitsauftrag:</w:t>
      </w:r>
    </w:p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91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33464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</w:rPr>
              <w:t>Überprüfen Sie Ihre Kompetenzen und formulieren Sie ggf., wie Sie die jeweiligen Kompetenzen verbessern wollen.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642"/>
        <w:gridCol w:w="642"/>
        <w:gridCol w:w="642"/>
        <w:gridCol w:w="408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2" name="Grafik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2" t="-111" r="-1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3" name="Grafik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318135" cy="318135"/>
                  <wp:effectExtent l="0" t="0" r="0" b="0"/>
                  <wp:docPr id="4" name="Grafik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h möchte meine Kompetenzen verbessern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Fachkompetenz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rPr/>
            </w:pPr>
            <w:r>
              <w:rPr>
                <w:rFonts w:cs="Arial" w:ascii="Arial" w:hAnsi="Arial"/>
                <w:sz w:val="24"/>
                <w:szCs w:val="24"/>
              </w:rPr>
              <w:t>Das nehme ich mir vor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die Kriterien zur Standortauswahl einer Wohnung benenn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die Kriterien zur Standortauswahl einer Wohnung erläuter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mitt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die Begriffe funktionelle, wirtschaftliche, soziologische Kriterien einer Standortwahl mit Beispielen erläuter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ein Wissen auf eine konkrete Lernsituation (hier: Familie Fabritius) bezogen übertrag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einen Auszug aus einem Stadtplan bezogen auf eine Aufgabenstellung lesen und die entsprechenden Informationen bewert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eine Checkliste zur Standortauswahl einer Wohnung erstell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1276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FK Ich-kann-Liste Fachkompeten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5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ource Sans Pro" w:hAnsi="Source Sans Pr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2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3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Textkrpermitte">
    <w:name w:val="Textkörper_mitte"/>
    <w:basedOn w:val="Normal"/>
    <w:qFormat/>
    <w:pPr>
      <w:jc w:val="center"/>
    </w:pPr>
    <w:rPr>
      <w:rFonts w:ascii="Source Sans Pro" w:hAnsi="Source Sans Pro" w:eastAsia="Calibri" w:cs="Arial"/>
      <w:color w:val="000000"/>
      <w:sz w:val="20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7:00Z</dcterms:created>
  <dc:creator>Ingrid</dc:creator>
  <dc:description/>
  <cp:keywords/>
  <dc:language>en-US</dc:language>
  <cp:lastModifiedBy>Barbian, Markus (LS)</cp:lastModifiedBy>
  <cp:lastPrinted>2018-11-23T08:12:00Z</cp:lastPrinted>
  <dcterms:modified xsi:type="dcterms:W3CDTF">2018-11-28T14:20:00Z</dcterms:modified>
  <cp:revision>14</cp:revision>
  <dc:subject/>
  <dc:title>Faktoren, die den Grundumsatz bestimmen</dc:title>
</cp:coreProperties>
</file>